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55633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39999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97690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77017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528968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