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82932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001722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769641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76007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98704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808472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