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55054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11166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1715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69128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92209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35546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7033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87131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19260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60933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96775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83351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07971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3844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103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6247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06928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72789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43983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42064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91584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37091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