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88646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76048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86528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43390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17696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59167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173774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26741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96222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85276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49712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021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15139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63276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46821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17680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51748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165913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94571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64693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92415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84275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66459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10602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9873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