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4689133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688516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808072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3108511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1734606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9242129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5896185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9570393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