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hebbsy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ynaptically activated channel with a simpl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bbian weight changes as a function of pre- and 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ike Vanier 9/95; revised 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 HebbSynchan_type  [in src/newconn/newconn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2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activation         driving force (transmitter)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k                 chann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k                 time varying 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k                 reversal potential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1               first time constant of 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u2               second time constant of 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ax               peak 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         random activation frequency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ynapses          number of incoming spike messages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_buffer_size  size of event buffer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ding_events     number of pending spike events 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ffer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s_per_synapse  number of event nodes to alloca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napse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se            synap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_tau1</w:t>
        <w:tab/>
        <w:t xml:space="preserve">   rise time constant for presynaptic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_tau2</w:t>
        <w:tab/>
        <w:t xml:space="preserve">   decay time constant for presynaptic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_thresh_lo</w:t>
        <w:tab/>
        <w:t xml:space="preserve">   lower presynaptic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_thresh_hi</w:t>
        <w:tab/>
        <w:t xml:space="preserve">   upper presynaptic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g_Vm</w:t>
        <w:tab/>
        <w:tab/>
        <w:t xml:space="preserve">   averaged membrane potential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tau</w:t>
        <w:tab/>
        <w:t xml:space="preserve">   time constant for postsynaptic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thresh_lo</w:t>
        <w:tab/>
        <w:t xml:space="preserve">   lower postsynaptic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thresh_hi</w:t>
        <w:tab/>
        <w:t xml:space="preserve">   upper postsynaptic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scale</w:t>
        <w:tab/>
        <w:t xml:space="preserve">   scaling factor for postsynaptic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_change_rate rate of weight change (roughly in unit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_weight</w:t>
        <w:tab/>
        <w:t xml:space="preserve">   min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_weight</w:t>
        <w:tab/>
        <w:t xml:space="preserve">   maximum w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_weights</w:t>
        <w:tab/>
        <w:t xml:space="preserve">   flag: nonzero means weight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HebbSynchan  [in src/newconn/hebbsynchan.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segment channel syn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CREATE</w:t>
        <w:tab/>
        <w:tab/>
        <w:t xml:space="preserve">   set synapse_size hidd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              assign activati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           update Gk, calculate Ik; calculate heb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esynaptic and postsynaptic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             assign activation = 0, Gk = 0;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-step-dependen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ALC             recalculate time-step-dependen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              make sure tau1 &gt; 0, tau2 &gt; 0; make s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OLTAGE message is present (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alculate Ik); check hebbian fiel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2              called by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2           called by the re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</w:t>
        <w:tab/>
        <w:tab/>
        <w:t xml:space="preserve">   put a spike event into the ev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IN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BUFFER</w:t>
        <w:tab/>
        <w:t xml:space="preserve">   reset size of event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nodes_per_synapse * nsynapses)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  <w:tab/>
        <w:tab/>
        <w:t xml:space="preserve">   delet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</w:t>
        <w:tab/>
        <w:tab/>
        <w:t xml:space="preserve">   copie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VOLTAGE           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      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ACTIVATION    probability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               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_CHANGE_MOD 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is object simulates a time-dependent synap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d ionic channel.  A variable channel conductance 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tivated by the application of transmit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uctance then changes with damped secon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istics with a time course given by tw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s tau1 and tau2.  This gives ri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-function/dual-exponential conductance wavefor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ulse spike input.  The channel also calculate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Ik and therefore needs the membrane state (V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PIKE message to a synchan or hebbsynchan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tic connection and increments nsynapses.  The syn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umbered starting with 0, and each contains a fie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tic weight and a propagation delay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ght of the first synaptic connection is hel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ynapse[0].weight".  Gk reaches a value gmax*weigh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event delivered with a SPIKE message.  Not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 synapses are not elements, they do have fiel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ccessed individually.  They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ub-elements" or substructures of the element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should be concerned about in the synapse are "w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"de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description is also true for the synch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bbsynchans also have a "pre_activity" field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Note that this field was named "pre_avg" 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.1.  The hebbsynchan object also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tic weights of the synapses based on the pre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ctivities" (which are calculated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se) and the postsynaptic activity (which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ynapses which are part of a given hebbsyncha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ies are artificial values which do not hav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onship to any real biological entities; very loose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think of the presynaptic activity as be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ium current through an NMDA recepto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ynaptic activity is derived from an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ynaptic membrane potential (which will affect N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ptors in reality).  The pre- and postsynaptic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ed to update the weights in a roughly Hebbian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below, which is similar but by no mea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y NMDA-dependent LTP works.  For serious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ers, we have isolated the actual weight chang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single function in "hebbsynchan.c" which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a different algorithm.  If you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 or postsynaptic activities differently you have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synaptic activity is calculated by having each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generalized alpha-function wavefo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size of 1 in the "pre_activity"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se.  This is meant to be analogous to an NMD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uctance so the rise and fall times should be slo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we might use pre_tau1 of 10 msec and pre_tau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msec.  Note that this activity value doesn'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slow conductance being simulated here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determine a measure of presynaptic sp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.  When weight updates occur, the pre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 relative to two thresholds (pre_thresh_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_thresh_hi) are used to calculate the weight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at each time step, the membrane potent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tment the hebbsynchan is connected to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the "avg_Vm" field.  This is done by running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ompartment through a leaky integrator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 of post_tau.  When weight updates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ynaptic activity relative to two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t_thresh_lo and post_thresh_hi) are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eight change (see below).  Also, since pre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 values are dimensionless but avg_V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ensions of volts, postsynaptic activities ar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d by dividing the difference between avg_V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arest threshold by "post_scale", which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s of volts.  You can think of post_scale a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vg_Vm has to be above threshol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ynaptic activity 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2-d space defined by the pre- and 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ies are separated into 9 regions ba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ynaptic and two postsynaptic threshold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e_thresh_lo", "pre_thresh_hi", "post_thresh_l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ost_thresh_hi").  The values of the thresholds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e specified by the user.  The weight chan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nine reg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&gt; Presynaptic activity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             medium     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: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      |     no change      |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      change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-------------------------------------------------- &lt;--- post_thresh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|/       no change   |     no change      |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-------------------------------------------------- &lt;--- post_thresh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|/       decrease    |     no change      |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          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_thresh_lo          pre_thresh_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gram shows what happens for various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 and postsynaptic activiti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_thresh_lo = pre_thresh_hi and post_thresh_lo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_thresh_hi then there are only four reg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ghts will always be changing unless both presynap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ynaptic activities are below the thresho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ght change algorithm used converts pre_activit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which is the difference between the pre_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napse and the nearest threshold value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l_pre_activity = pre_activity - pre_thresh_h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if pre_activity &gt; pre_thresh_hi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 pre_activity - pre_thresh_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if pre_activity &lt; pre_thresh_l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e that this gives a negative numb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ly, the weight change algorithm calculates a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ynaptic activ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_post_activity = (avg_Vm - post_thresh_hi) / post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if avg_Vm &gt; post_thresh_hi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= (avg_Vm - post_thresh_lo) / post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if post_activity &lt; post_thresh_l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e that this gives a negative numb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=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post_thresh values are both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ts, like avg_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we have the "real" pre- and postsynaptic activit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update the weights.  Essentially the algorithm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the Hebb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_change = real_pre_activity * real_post_activ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ight_change_rate * d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dt is the time step size in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_change_rate is a field in the object and ha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(1/time).  Thus the overall weigh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ensionless, as is the weight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al_pre_activity * real_post_activ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_change_rate) equalled 1.0, then the weigh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 roughly at the rate of 1 unit per secon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t feature of this scheme is that if weight_change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gative you get an anti-Hebbian syna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fortunately, there's more to it than thi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two fields called "min_weight" and "max_weigh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the weights of synapses connected to the hebbsy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specified limits.  We could in theory just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eights if the weight change algorithm tried to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yond the limits, but in order to make it more smo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 change calculated above is modified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you are to min_weight or max_weight. 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at the weight change rate is reduc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ach eith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lso a field called "change_weights"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zero, no weight changes will occu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 updates will occur according to the abov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, hebbsynchans can receive a WEIGHT_CHANGE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or multiple messages of this type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 the effective value of weight_change_rat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ssage value.  In this cas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_change_rate is the product of the value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object and the value in the message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s not changed.  Thus you can have,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usoidally varying weight change rat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_change_rate to 1.0 and adding a WEIGHT_CHANGE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from a sine wave generator (funcgen object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ne wave varies from 0 to 2.0,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copy" command will fail for any synchan or hebbsy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receiving SPIKE messages.  The correct wa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simulations is to set up prototype cell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any SPIKE messages on their synchans, cop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, and then add the appropriate SPIKE messages (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by using planarconnect or volumeconnect)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on a more "intelligent" copy comm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t copying of synchans with SPIKE message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,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values of hebbian parameters (SI unit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_tau1             0.010     //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_tau2             0.100     //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_thresh_lo        3.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_thresh_hi        3.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t_thresh_lo      -0.065     // Vol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t_thresh_hi      -0.065     // Vol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t_scale           0.002     // Vol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ight_change_rate   1.0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n_weight           0.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x_weight           100.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ge_weights      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cripts/examples/hebb/hebb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ynchan, resetsynchanbuffers, Connections, NewSynapticObje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