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redits.doc,v 2.17 1999/06/07 09:58:55 reggi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credits.doc,v 2.17 1999/06/07 09:58:55 reggie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oolkit - Credi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@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@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@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@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@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@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@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@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@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@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@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@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@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@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@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@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@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@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@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@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@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@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@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@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@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@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@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@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@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@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@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@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@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@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@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@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@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@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@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@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@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@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@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@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@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@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@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@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@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@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@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@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@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@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@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@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@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@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@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@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@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@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@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@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@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@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@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@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@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@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@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@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@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@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@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@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@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@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@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@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@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@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@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@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@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@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@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@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@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@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@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@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@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@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@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@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@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@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@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@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@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@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@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@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@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@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@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@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@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@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@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@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@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@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@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@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@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@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@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@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@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@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@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@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@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@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@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@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@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@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@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@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@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@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@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@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@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@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@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@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@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@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@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@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@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@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@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@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@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@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@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@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@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@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@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@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@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@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@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@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@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@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@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@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@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@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@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@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@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@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@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@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@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@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@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@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@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@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@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@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@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@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@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@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@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@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@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@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@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@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@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@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@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@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@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@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@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@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@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@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@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@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@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@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@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@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@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@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@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@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@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@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@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@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@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@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@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@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@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@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@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@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@compuserve.com&amp;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@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@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@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@globalnet.it&gt;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.no"&gt;mailto:qt-bugs@troll.n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