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1267539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4245458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