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90317644"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11253464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11890998"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6290737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186986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80811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