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3647701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7604063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