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7513801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0911576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7849340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