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71122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0548493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44279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965536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04062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