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40089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68622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6504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668441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318272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96315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39866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30075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77679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86525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53042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12675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41672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488458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57245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249644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815132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98218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85033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62246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61965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13175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70093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77785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36230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