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19406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76315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04133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02407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87459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92590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58358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