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401813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772416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1146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38352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474280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984596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