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299134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719722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672117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350399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062495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97828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477754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03519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915379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781847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66202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32368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10938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15738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330967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32101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986440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35859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406198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719556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877543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754297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