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04101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20899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17885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