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658154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93127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72354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49658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18338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764608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715080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