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107603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9179733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2564762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2690781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306616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