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61777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99858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92757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579295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651585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60736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