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365542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85686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4810672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6208052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1970816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8892831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9428150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6988894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180841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3119506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922524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0972023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4762281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342946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9903029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87713607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0886633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9030010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0643324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0451575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5540569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7716446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0074847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2992252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7099876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478818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14583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3966188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4219404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0750522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23674507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6567797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