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03163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67593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67765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