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2359337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782193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34282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441652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963740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90309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