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81345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2162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00733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91839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79844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77454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6321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39161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77002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5046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88476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84289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88489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92618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52545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75926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61765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62656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68074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750740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21121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83695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