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0309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84946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78886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05465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70986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08410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31816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68234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161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05149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52394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72583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5054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33899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05510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363011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80140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95295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73318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45399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55687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22761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11286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97011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29090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