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05000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60837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5393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27425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11802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