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086274466"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833334254"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657943075"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