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1639678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3716324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2037782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8758249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9307890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0921477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3039653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