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5961039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0752723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16384318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444536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3235609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069407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0780183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2132841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30065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0154201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3178508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37403439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974052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4944242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0000072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7465640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583741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1813243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9894311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66045355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1239156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4049110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