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2089192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266002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8685401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