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93366981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0098033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001115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11380706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4600247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408627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67612802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8840561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7154019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5963414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072626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8484050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387515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5547103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7185110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3861399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2406318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8590680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6816272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9757577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8413850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98939831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9801826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9484760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8923234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