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842480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9318130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9653348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5577577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7236361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76112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78992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