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5659252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0592082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569325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56056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88547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474747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