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069529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172479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354476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7099652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265805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