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ommercialeditions.doc   3.3.4   edited Oct 18 19:1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commercial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ercialedi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Commercial E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Professional and Enterprise Editions are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\link aboutqt.html Q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nly write commercial, proprietary and non-free softwa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urchased the Professional Edition or the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velop free/open sourc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using a recognized open source license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sourceedition.html Qt Open Source Edi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 of a Qt commercial edition includes technical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. Qt for Microsoft Windows is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and Enterprise 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supported on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MS/Windows&lt;/b&gt; -- 95, 98, NT 4.0, ME, 2000, and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Unix/X11&lt;/b&gt; -- Linux, Sun Solaris, HP-UX, Compaq Tru64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BM AIX, SGI IRIX and a wide range of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Macintosh&lt;/b&gt; --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\link http://www.trolltech.com/products/embedded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\endlink&lt;/b&gt; -- Linux platforms with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rolltech's web site, you can fi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qt/licensing.html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qt/pricing.html price lists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Professional Edition, Qt Enterprise Edition, and other 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, please vi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ebshop.trolltech.com/cgi-bin/index.cgi"&gt;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hop&lt;/a&gt;. In the webshop, you can generate a Purchase Order,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, or purchase directly using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and assistance, please contact Trolltech s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\link mailto:sales@trolltech.com sales@trolltech.com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, US office (for North America): &lt;strong&gt;(+1)&amp;nbsp;650-813-1676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, Norway office (for others): &lt;strong&gt;+47&amp;nbsp;2160&amp;nbsp;4800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"1" cellpadding="5" cellspacing="0" width=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a1c410"&gt;&lt;b&gt;&lt;a name="Chart"&gt;&lt;/a&gt;Professional/Enterprise Comparison Chart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Professional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Enterprise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&lt;a href=index.html"&gt;Qt Base Modules (Tools, Ker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s, Dialogs)&lt;/a&gt;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tform-independent Qt GUI toolkit and utility class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designer-manual.html"&gt;&lt;b&gt;Qt Designer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Qt GUI build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iconview.html"&gt;&lt;b&gt;Iconview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ization of sets of pixmaps with user interaction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workspace.html"&gt;&lt;b&gt;Workspace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Multiple Document Interface (MDI) suppor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opengl.html"&gt;&lt;b&gt;OpenGL 3D Graphics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Integration of Qt with OpenG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network.html"&gt;&lt;b&gt;Network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Platform-independent classes for sockets, TCP, FTP and asynchronous DNS lookup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canvas.html"&gt;&lt;b&gt;Canvas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ed 2D graphics area for visualization, diagrams, etc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table.html"&gt;&lt;b&gt;Table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le and editable table / spreadshe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xml.html"&gt;&lt;b&gt;XML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-formed XML parser with SAX interface and DOM Level 1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activeqt.html"&gt;&lt;b&gt;ActiveQt extension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building and hosting ActiveX controls on Windows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motif-extension.html"&gt;&lt;b&gt;QMotif extension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if co-existence and migration support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