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2387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54172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606807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03564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