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21419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87604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279413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52936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21218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750887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59651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9753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