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4038622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2782739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6072529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91001366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