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92187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93692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52306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3270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96928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44839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8949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75784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