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8352606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105086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145344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21745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1018309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634981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998069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819094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