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9202498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49806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273147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10496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