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8673338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10674865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5484068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