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43489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240332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