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4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install_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msg "Tutorial with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tutorial_smpi "Tutorials with SM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MPI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SG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atform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pls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v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outcomes_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rgy,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ability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u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ulating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uhood_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giv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ubpage community_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6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raphical-toc.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Usage (click to jump to the relevant parts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