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159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8066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07210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94897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88309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98187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73448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12596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72281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82951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40319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27245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1420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83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7350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86904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69139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7031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176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2262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2487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02964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1661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8516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7772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726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1455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01556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6744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0440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04110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385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3350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7398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4342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9959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33198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071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04797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