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52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287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04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5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146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19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28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9600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690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805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817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074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177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361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5506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