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042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332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176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5162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299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0651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022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99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527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1822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421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556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031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635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207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3125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3323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