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188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920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625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909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833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304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001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185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947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248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9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401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