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74737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64325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72083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67108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17835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75426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42481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35064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41736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55531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82853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37515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40142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26433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11461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