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04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486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52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342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839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0703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1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851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68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623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503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94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82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53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899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