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174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841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86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027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819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0350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92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066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410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501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195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598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220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