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59111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41579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90692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63070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07546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39423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1871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595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