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6440546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8684408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05164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1335386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