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1198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83631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42826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