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9562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806921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14498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