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64218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95794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92657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