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struct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structure describes a two- or three-dimensional domain. This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ed by UG when it refines a grid, i.e. complex geometries ar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hen the grid is refined. The DOMAIN structure is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tree (see ENVIRONMENT in the ug/low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is made up of one or several `boundary segments` which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_SEGMENT (see that page)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_SEGMENT objects are stor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n the corresponding DOMAIN. The points where boundary segments jo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rners of the domain. For each corner a NODE is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created with the function Create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 - Makes the DOMAIN an environment directory. d stores als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Segments -  Gives the number of BOUNDARY_SEGMENT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fine the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Corners - Number of corners defined by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DOMAIN structure are only read intern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ly creates domains with the function CreateDomain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cess macro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shows the definition of a simple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ain is the unit circle defined by two boundary seg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half circle and the lower half circle. Therefore the domai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, two boundary segments and one subdomain (the domain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 of type BndSegFuncPtr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or the upper and lower half circ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ircleBoundary maps [0.0,1.0] to the upper hal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circleBoundaryUpper (void *data, DOUBLE *param, DOUBLE *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lambd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rieve parame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= param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heck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lambda&lt;0.0)||(lambda&gt;1.0)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f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0] = cos(PI*lambda); // x  PI defined in misc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1] = sin(PI*lambda); //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ur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ircleBoundary maps [0.0,1.0] to the lower hal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circleBoundaryLower (void *data, DOUBLE *param, DOUBLE *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lambd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rieve parame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= param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heck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lambda&lt;0.0)||(lambda&gt;1.0)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f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0] = cos(PI+PI*lambda); // x  PI defined in misc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1] = sin(PI+PI*lambda); //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ur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nitUnitCircle us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omain and CreateBoundarySegment in ord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nd the list of boundary segments for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InitUnitCircle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llocate new domain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reateDom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ircle",               // name of the new doma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,                      // number of boundary segme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// number of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==NULL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t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lpha[3], beta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[0] = 0.0; beta[0] = 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[0] = 0; pt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llocate the boundary segments, segment allocation mu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immediately follow the domain defini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ARNING! Updated example to use `CreateBoundarySegment`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f `CreateBoundarySegment2D`, but updated version was not tes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-- 2017-08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reateBoundarySeg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ircle bnd upper",     // name of the boundary seg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,                      // number of left subdoma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,                      // number of right subdoma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,                      // number of segment, starting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_PERIO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,                     // number of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alpha,                 // begin of parameter interv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beta,                  // end of parameter interv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ircleBoundaryUpper,    // function mapping parameter to wor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LL                    // user defined pointer to b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==NULL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[0] = 1; pt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reateBoundarySeg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ircle bnd lower",     // name of the boundary seg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,                      // number of left subdoma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,                      // number of right subdoma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                      // number of segment, starting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,                     // number of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alpha,                 // begin of parameter interv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beta,                  // end of parameter interv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ircleBoundaryLower,    // function mapping parameter to wor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LL                    // user defined pointer to b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==NULL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ur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3D example see e.g. the application appl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BOUNDARY_SEGMENT, CreateDomain, CreateBoundary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boundary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structure defining part of the boundary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BndSegFuncPtr) (void *,DOUBLE *,DOUBLE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oundary_segment BOUNDARY_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for UG is described as a set of boundary segmen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OUNDARY_SEGMENT structure. Each boundary segment is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d`-1 dimensional parameter space to `d` dimensional eucledia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space is an interval [a,b] in two dimensions or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,b]x[c,d] in three dimension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D boundary segm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     maps [a,b] to R x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3D boundary segm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+--------+     maps [a,b]x[c,d] to R x R x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3    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      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oundary segments the points in `d` dimensional space corresponding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b in two dimensions ((a,c),(a,d),(b,c),(b,d) in three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`corners` of the domain. Locally for each boundary se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e numbered like shown in the figur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are numbered `globally` in a consecutive way beginning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UTION:` boundary segments must be defined in such a way that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e identic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mensions `internal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` can be defined in order to divide the domain into `subdomains`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materials for example. The subdomains are numbe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1. By default the exterior of the domain has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segments are created with the function CreateBoundary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 - The BOUNDARY_SEGMENT structure is an environment variable (se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has the ENVVAR v as its first component. v stor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bounda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eft,right - Numbers of left and right subdomain. The right subdomain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ector of the curve points to in a right handed coordinate system. Th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age contains two figures for clar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D it is simple: Walk along the curve in direction of increas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look to the right. There is the right subdomain. In 3D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. Let the thumb point in direction of increas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parameter, let the index finger point in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values of the second parameter, then the middl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o the right subdom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Number of the boundary segment beginning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gType - Type of boundary segment. Currently only NON_PERIOD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Later periodic boundary segments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oints - Mapping of local numbers of corners to global numbers. Rememb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umbers of corners must be different. The local numbering sche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from the figur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esolution - Parameter indicating the curvature of the boundary seg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inly by the graphics module in order plot a boundary seg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s 1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lpha,beta - Defines the parameter space. In 2D this is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pha[0],beta[0]], in 3D this is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pha[0],beta[0]] x [alpha[1],beta[1]] (or a=alpha[0], b=beta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=alpha[1], d=beta[1] in the figur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ndSegFunc - Pointer to a C function describing the mapping fro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the `d`-space. This function must be of type BndSegFunc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ata - User defined pointer. This pointer is pass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BndSegFunc of the segment. This point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n interface to geometry data files, e.g. from a C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ndSegFuncPtr - Data type of the functions mapping parameter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d`-space. The first argument of type void * is the user data po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OUNDARY_SEGMENT. The second parameter of type 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array containing the parameters where the bounda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evaluated (one number in 2D, two numbers in 3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ameter of type DOUBLE * provides an array where the result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 values in 2D, x,y,z values in 3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BOUNDARY_SEGMENT structure are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NDSEGDESC structure, see that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how a domain is defined see the DOMA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DOMAIN, CreateDomain, CreateBoundary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bndseg2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segments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bndseg3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segments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CoeffProcPtr) (DOUBLE *, DOUB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UserProcPtr) (DOUBLE *, DOUB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ConfigProcPtr) (INT argc, char **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roblem PROBLE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data type is used to give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de to be solved. Since this is a UG data type and 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pde to be solved it must be a very gener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ion is that a problem is completely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domain, (2) the pde, (3) coefficient functions for the 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4) boundary conditions. The first two items are handl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PROBLEM then the name of a DOMAIN ha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 (see example below). The pde to be solved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blem class library that is linked to the UG library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that a problem description and the problem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for the same pde, each problem class library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dentification number that has to coinc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en in the problem description. Problem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reate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effProcPtr - This function gets a DOUBLE and a DOUBLE array, which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nd out. These functions are only called by the proble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therefore the length of these arrays and the use of thei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termined by UG. UG only stores pointers to these user definable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UserProcPtr - Same as a CoeffProcPtr but both arrays are of type DOUBLE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figProcPtr - Problem configuration function which is called be the U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. Parameters argc, argv are those passed to the functio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it command. This function can be used to change a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 from the shell. E.g. the Reynolds number is a parame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er-Stokes calculation. One could write a configuration functions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ynolds number from the command line of the reinit command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G shel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OBLEMID (PROBLEM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problem identification number from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ProcPtr CONFIGFUNC (PROBLEM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configuration func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NUMCOEFF (PROBLEM *p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efficient functions defined in the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USERFCT (PROBLEM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user functions in the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ProcPtr COEFFFUNC (PROBLEM *p,INT i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-th coefficient func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coefficient function i is determined by the proble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ProcPtr USERFUNC (PROBLEM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-th user func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user function i is determined by the proble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example see the diff2d and cd3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_CONDITION, Create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_CONDITION - Data type defining a bounda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BndCondProcPtr) (void *, void *, DOUBLE *, DOUBLE *, INT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ndcond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elds fo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VAR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elds for bounda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// corresponds to boundary segment id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ndCondProcPtr BndCond;// function defining boundary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data;            // additional data for bnd 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ndcond BOUNDARY_CONDIT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BOUNDARY_CONDITION is used to specify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his is done in the same way as a domain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oundary segment there must be a corresponding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unction that specifies the boundary conditions al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The same parametrization is used for the boundary segm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undary condition function. The BOUNDARY_CONDITION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 pointer to that function and som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 - A BOUNDARY_CONDITION is an environment variable which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given by the corresponding PROBLEM object. v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ame of the bounda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Number of the corresponding boundary segment. Boundar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undary conditions with the same id are accessible via a BNDSE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ndCond - Pointer to a function of type BndCondProcPtr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 for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ata - user definable pointer that is passed as first argument to B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BOUNDARY_CONDITION structure are on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NDSEGDESC structure during computations. See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examples see the appl2d and appl3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Data type that describes parameters of the U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ata type is used to describe parameters of the UG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formats can be defined at initialization time or later. Whi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 MULTIGRID can be specified when it is created or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ach problem class defines at least one format. FORMA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with the CreateForma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 - The format is an environment directory. This directory will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MBOL objects. d also stores the nam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Vertex - Size of user data space in each VERTEX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MultiGrid - Size of user data space in the MULTIGRID structur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Sizes - Array giving the number of DOUBLE values to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CTOR per geometrical object. The number of DOUBLEs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des, edges, sides and elements. VectorSizes[NODEVECTOR]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OUBLEs in a node of the grid. EDGEVECTOR, SID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VECTOR are used for the other geometric objects. If a number of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 in a vector of a geometric object that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grees of freedom (determined by ug.conf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- see makefiles) an error is returned by the CreateForm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MatrixSizes - Array determining the number of DOUBLE values in a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of one VECTOR with another. Since the number of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in a VECTOR depends on the geometrical object its is associa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the VTYPE -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epends on the type of source and destination VECTOR.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 to be symmetric, that is a MATRIX from a node vector to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needs the same memory as that from an edge vector to a nod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 2D there are 3 vector types and 6 different matrix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D there are 4 vector types and 10 different matrix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ping of  source and destination vector type to an index in the Matrix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provided by the array MatrixType exported by algebr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g. MatrixType[NODEVECTOR][EDGEVECTOR] provides the index for node-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nectionDepth - Consider an element `e` of a mesh (in 2D or 3D). All neighbo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re said to have distance 1 from `e` and these elements form a set called E(`e`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having distance 1 from any element in E(`e`,1) form the set E(`e`,2).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ntaining only the element `e` is called E(`e`,0). Therefore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E(`e`,d) the `set of elements having distance d from 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UG generates the MATRIX objects automatically from the mesh by coup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in `e` with those of all elements up to distance `d` from `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`d` depends again on the position of source and destination vec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trixSiz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ConnectionDepth,NeighborhoodDepth - These numbers are comput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not be specified nor are they useful from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intVertex, PrintGrid, PrintMultigrid - Pointers to function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ProcPtr. These functions can be specified by the us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ontents of the user data fields in vertices, grids and multi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intVector - is used to print user data in vectors. There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for each vect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intMatrix -  is used to print user data in matrices. There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according to the type of source and destin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according to the type of source and destination vector but on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 is used for both a-&gt;b and b-&gt;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versionProcPtr - Data type for the print functions.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user data space (this must be casted appropri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is a character string contain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can be used to indent the user output if it is to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The third parameter is a character array where the output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of this data structure are accessed only internally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data structures at initialization time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fines a format where degrees of freedom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f the mesh and and all nodes within on element are cou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suitable for standard conforming (bi-)line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DOUBLE arrays with four and two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cated in each NODE and MATRIX respective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present four finite element functions and w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lobal stiffness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 data types in order to determin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OUBLE FullScalarNodeData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OUBLE FullScalarLinkData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 of type ConversionProcPt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contents of a VECTOR and a MATRIX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PrintFullScalarNodeData (void *data, const char *indent, 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*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= (DOUBLE *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,"  x=%11.4E   b=%11.4E   v=%11.4E  t=%11.4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uble)vector[0],(double)vector[1],(double)vector[2],(double)vector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PrintFullScalarLinkData (void *data, const char *indent, 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*v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= (DOUBLE *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,"  A=%11.4E  LU=%11.4E",(double)vector[0],(double)vector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creating a format is simplified by the two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Descriptor and MatrixDescriptor which are explained i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eFormat.  The following function InitFullScalarForm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ORMAT object in UG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enrol the format description in 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FullScalarForma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*new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Descriptor vd[MAXVECTOR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Descriptor md[MAXMATRIC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nComp[2], Comp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we need dofs only in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[0].pos   = NOD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[0].size  = sizeof(FullScalarNode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[0].print = PrintFullScalarNode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nd the following connection: node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[0].from  = NOD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[0].to    = NOD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[0].size  = sizeof(FullScalarLink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[0].depth = 0; // only within one ele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[0].print = PrintFullScalarLink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reate format full sca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ormat = CreateFormat("full scalar", // nam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,0,                     // no user data in vertex and multi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nversionProcPtr)NULL, // no print function for vert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nversionProcPtr)NULL, // no print function for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nversionProcPtr)NULL, // no print function for multi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,vd,                    // 1 entry in v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,md                     // 1 entry in m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ewFormat==NULL) return(__LINE__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a Creat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- Data type storing level-independent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vertex {               // inner vertex structu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[DIM];              // vertex posi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i[DIM];             // local coordinates in father el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vertex *pred,*succ;  // double linked list of vertic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data;                // associated user data structu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// father elemen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topnode;      // highest node where defect is val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vertex {               // boundary vertex structu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[DIM];              // vertex posi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i[DIM];             // local coordinates in father el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vertex *pred,*succ;  // double linked list of vertic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data;                // associated user data structu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// father elemen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topnode;      // highest node where defect is val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vsegment *vseg;     // pointer to chain of segmen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vertex {                 // only used to define pointer to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vertex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bvertex bv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vertex VER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structure stores the level independent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. If several NODEs on different levels of the MULTIGRI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same position then they share a common VERTEX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is a union of inner vertex ivertex and boundary vertex b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vertex has all of the ivertex plus some extra inform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is on the boundary of the domain. In the code one alway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of type VERTEX * and accesses the components through the macro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(see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Each vertex is given a unique identification number a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x - Vector with `global`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xi - Vector with `local` coordinates. This is used to represent the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 The father component points to an ELEMENT of the next co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evel and xi gives the position of the VERTEX within this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ordinate system of the ELEMENT. In this way also loosely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can be represented although the grid refinement algorith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le to produce such grids. The solvers however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much more general multigrid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Pointers realizing a double linked list of VERTEX object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is list is in the 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ata - pointer to a data space of user definable size. The size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ather - Pointer to an ELEMENT of the next coarser level. This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ultigrid interpolation and restriction (see also xi component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tices in the coarsest grid (level 0) this pointer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opnode - If several NODES share this VERTEX then this pointer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DE on the highest level. This pointer will probably `not`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, its use is 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D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VERTEX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PREDV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SUCCV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ouble linked list. NULL pointers indicate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CVECT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C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YC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ZC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 returns the array of global coordinates (i.e. a pointer) and XC, Y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C return the individual components. Accessing the `z`-coordinate in a 2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ead to an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LCVECT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I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TA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NU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VECT returns the array of local coordinates with the father element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return the individual components called XI, ETA and 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VDATA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inter to user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VFATHER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pointer an ELEMENT of the next coarser grid level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ERTEX. A NULL pointer indicates that the VERTEX is on level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s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TOPNODE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the highest NODE using that VERTEX.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not recommended since it will not be suppor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of many UG data structure is used bitwise for variou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VERTEX *p);                 27  5   Object type IVOBJ for inn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BJT (VERTEX *p, INT n);              and BVOBJ for boundary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VERTEX *p);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VERTE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VERTEX *p);                  24  3   availabl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AG (VERTE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VERTEX *p);                17  5   level on which ver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VERTEX *p, INT n);          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VERTEX *p);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VERTE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specific to the VERTEX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 (VERTEX *p);                 4   2   Number of dimens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VE (VERTEX *p, INT n);              a vertex can be 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: vertices at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: boundary vertex in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: inner in 2D, boundary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: inner in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D (VERTEX *p);                0   1   TRUE if vertex has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VED (VERTEX *p, INT n);             away from initi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NEDGE (VERTEX *p);               1   3   Edge in father element of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NEDGE (VERTEX *p, INT n);            on which this vertex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D: only valid for boundary verte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- Data type representing a node in the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ode {                   // level dependent part of a vertex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ndex;                  // discrete coordinates for orderin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node *pred,*succ;    // double linked list of nodes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link *start;         // list of link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father;        // node on coarser level (NULL if n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son;           // node on finer level (NULL if non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vertex *myvertex;     // corresponding vertex structu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// only allocated if there is data at nodes!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node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of the mesh is represented by a NODE structure. When a mesh is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w NODE objects are allocated on the new gri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t those positions where nodes were already in the coarse mesh. However,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position share a common VERTEX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provides access to all neighboring nodes via the LINK structu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no` access from a node to all the elements having the node as a cor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Each node is assigned a unique identification number when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ndex - The index indicates the position of the node in the nod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nent is provided mainly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All nodes of one grid level are in a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tart - Points to the first element of the LINK list. The LIN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all neighbors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ather,son - All nodes at the same position in the multigrid structu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 common VERTEX are connected by a double linked list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on the next coarser (father) and finer (son) gri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yvertex - Pointer to the VERTEX associated with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Pointer to a VECTOR containing degrees of freedom associated with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PREDN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SUCCN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 to the double linked list of node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node in the no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START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the first element of the LINK list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NFATHER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SONNODE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MYVERTEX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VERTEX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NVECTOR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VECTOR associated with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NODE *p);                   27  5   Object type NDOBJ for a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NODE *p, INT n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NODE *p);  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NOD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NODE *p);                    24  3   availabl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AG (NOD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NODE *p);                  17  5   level on which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NODE *p, INT n);             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NODE *p);  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NOD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NODE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ASS (NODE *p);                  0   3   node class for local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LASS (NODE *p, INT n);               only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CLASS (NODE *p);                 3   3   node class for node on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CLASS (NODE *p, INT n);              only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DIFIED (NODE *p);               6   1   is true when node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MODIFIED (NODE *p, INT n);            or modified during last refi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ep. This in 2D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PROP (NODE *p);                  7   8   node propert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PROP (NODE *p, INT n);               elemen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, LINK, VECTOR,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- Data type realizing a list of neighbors of a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ink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link *next;          // ptr to next link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bnode;        // ptr to neighbor nod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link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structures form a single linked list starting in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des are said to be neighbors if they are connected by an edge `in the m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the geometric neighborship, which can b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neighborship derived from the non-zero structure of the global stiffness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 provides a pointer to one neighbor of the NODE wher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The neighbor relationship is symmetric, therefore if node `a` is a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 `b` then `a` occurs in the list of `b` and vice versa. These two link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combined in an ED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ext - pointer to next LINK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bnode - Pointer to neighbor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NBNODE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a neighboring node that is stored i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NEXT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next LINK in the list. As usual a NULL point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*MYEDGE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ccess to the EDGE where this given LINK is part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REVERSE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provides fast access to the LINK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LINK connects node `a` with node `b`, the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NK in the list of node `b` pointing to `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LINK *p);                   27  5   Object type EDOBJ fo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BJT (LINK *p, INT n);                LINK of an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LINK *p);  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LINK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LINK *p);  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LINK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LINK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FFSET (LINK *p);                0   1   0 if first LINK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OFFSET (LINK *p, INT n);             1 if second LINK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,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- Data type realizing an undirected connection of two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dge {                   // undirected edge of the grid graph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link links[2];       // two link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// this pointer is only there if there is edge dat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edge E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data type combines LINK structures to form an `undirec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f two NODEs. An EDGE represents an edge of th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can be associated with EDGEs as it is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, non-conforming or mixed finit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inks - Array of two LINKs. In that way LINKs are always allocated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onsecutive memory locations. This allows to switch easily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the LINK in reverse direction or to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idnode - In 3D a pointer to the node created on the midpoint of an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during refinement (This is because many elements share an edge in 3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Pointer to a VECTOR structure of appropriate size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LINK0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irst LINK of a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LINK1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second LINK of a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MIDNODE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midnode (a node on the next finer gri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created on the given 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EDVECTOR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the VECTOR associated with the give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BJT (EDGE *p);                   27  5   Object type EDOBJ for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EDGE *p, INT n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EDGE *p);  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EDG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EDGE *p);                  17  5   level on which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EDGE *p, INT n);             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EDGE *p);  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EDG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DGE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OFFSET (EDGE *p);                0   1   Overlay with bit fro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EOFFSET (EDGE *p, INT n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TRA (EDGE *p);                  1   1   True if additional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EXTRA (EDGE *p, INT n);               diagonal of quadrilatera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vided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O_OF_ELEM (EDGE *p);             2   7   Number of elements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NO_OF_ELEM (EDGE *p, INT n);         given edge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C_NO_OF_ELEM (EDGE *p);                only in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DEC_NO_OF_ELEM (EDGE *p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NEW (EDGE *p);                16  1   True if edge has been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EDGENEW (EDGE *p, INT n);             last refinement step. 3D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representing an element in the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eneric_element {            // no difference between inner and b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 element *pred, *succ;     // double linked list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refs[1];                  // variable length array managed by u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iangl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pred, *succ;     // double linked list of ele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[3];              // corners of that ele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     // father element on coarser gr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sons[4];         // element tre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nb[3];           // dual grap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    // only allocated if there is element dat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elementside *side[3];    // only on bnd, NULL if interior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quadrilatera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pred, *succ;     // double linked list of ele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[4];              // corners of that ele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     // father element on coarser gr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sons[4];         // element tre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nb[4];           // dual grap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    // only allocated if there is element dat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elementside *side[4];    // only on bnd, NULL if interior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trahedron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pred, *succ;     // double linked list of ele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[4];              // corners of that ele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     // father element on coarser gr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sons[1];         // element tre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nb[4];           // dual grap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    // only allocated if there is element dat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sidevector[4];          // only allocated if there is side da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elementside *side[4];    // only on bnd, NULL if interior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ele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generic_element 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riangle        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quadrilateral   q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trahedron     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element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 provides a flexible element concept, i.e. there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lements in a mesh (currently limited to 8). All element types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eneric_element where the refs array is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ength. Data types for the currently implemented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riangle, quadrilateral and tetrahedron are provi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llustration and debugging purposes. Internally only the generic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The TAG field in the control word is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 at run-time, therefore the limitation to eight ele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are also higher for elements having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n the boundary because additional pointers to bound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D, degrees of freedom can be associated also with the side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data type to represent sides, the degrees of freedo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de of an element are accessed via the element (a side is shared by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, UG ensures the consistency of the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Each element has a uniqu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lag - A lot of information requiring only a small number of bits mus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lement. Therefore a second control word, the flag,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also us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operty - Since control and flag were full, a third word had to be introdu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itwise. A part of this word stores the element property, which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per element. This number can be used to distinguish different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All elements of a grid level are connected by a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 - Array of pointers to the corner NODE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father - Pointer to element on the next coarser grid level that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element during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ons - Array of pointers to elements on the next finer grid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by refining the given element. In 2D all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accessible, in 3D only one pointer is stored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ons is constructed by the function Get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b - Array of pointers to neighboring elements. There are as many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has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Pointer to VECTOR that is associated with the element. Whet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are allowed to be associated with elements is determined at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ppropriate makefi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idevector - Array of pointers to VECTORs associated with the side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3D. Whether VECTORs are allowed in side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witches in the makefiles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DE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sides of a given element. In 2D the number of side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ges of an element coincide. The nb, sidevector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of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dges of a given element. In 2D the number of side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ges of an element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s of a given element. This is also the size of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ON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number of sons possible for a given elemen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ons array in 2D. The actual number of sons depends on the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that has been applied to the element and is given by the NSON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NTROL WORDS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S_OF_SIDE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dges of side i of the given element. In 2D a side has alw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ince edges and sides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S_OF_SIDE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s of side i of the give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RNERS_OF_ED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is provided only to make the descriptio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he following macros determine the numbering scheme of an element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 the corners, edges and sides are numbered beginning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 again has a local numbering of its edges and corners and each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cal numbering of its corners. We then need mappings of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ithin edges and sides to the numbering scheme within the element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_OF_SIDE (ELEMENT *p,INT s,INT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dge e of side s within the elemen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_OF_SIDE (ELEMENT *p,INT s,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 c of side s within the elemen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_OF_EDGE (ELEMENT *p,INT e,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 c of edge e within the elemen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_WITH_CORNERS (ELEMENT *p,INT c0,INT 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edge (with respect to numbering in the element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corners with numbers c0 and c1 (with respect to numb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DE_WITH_EDGE (ELEMENT *p,INT e,INT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_WITH_EDGE(p,e,0) and SIDE_WITH_EDGE(p,e,1) delivers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sides (with respect to numbering in p) that share edge numb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with respect to the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_OF_SIDE_INV (ELEMENT *p,INT s,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 is the number of a corner and s is the number of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th with respect to numbering in the elemen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_OF_SIDE_INV returns the number of corner c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ing in side s or -1 if s does not contain corn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S_OF_CORNER (ELEMENT *p,INT c,INT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 is the number of a corner with respect to numbe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then EDGES_OF_CORNER(p,c,k) returns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ges (with respect to p) that are connected to cor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number is variable a value of -1 identifies an invali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are numbered consecutively, i.e. if a -1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alues of k (less than EDGES_OF_ELEM(p)) will lead also to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UCCE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EDE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s to next and previous element of the double linked list of element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CORNER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corner i of element p. i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_OF_ELEM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EFATHER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fath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SON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son i of p in the element hierarchy. In 3D only i=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nd the function GetSons should be used instead. i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NSONS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NBELEM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neighboring element over side i. i should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DES_OF_ELEM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EVECTOR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VECTOR associated with the el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nly available if the appropriate switches in th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t for elemen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SVECTOR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VECTOR associated with the si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 p. i must be less than SIDES_OF_ELEM(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nly available if the appropriate switches in th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t for sid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BJT (ELEMENT *p);                27  5   Object type BEOBJ for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BJT (ELEMENT *p, INT n);             with at least one si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oundary and IEOBJ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ELEMENT *p);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ELEMENT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ELEMENT *p);                 24  3   identifies element typ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AG (ELEMENT *p, INT n);              3=triangle, 4=quadrila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hould not be used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ELEMENT *p);               17  5   level on whi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ELEMENT *p, INT n);          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ELEMENT *p);             16  1   True if elements refineme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ELEMENT *p, INT n);          changed during last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ep. 3D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LEMENT structure in contro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ECLASS (ELEMENT *p);              8   2   stores element class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ECLASS (ELEMENT *p,INT n);            out of COPY_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RREGULAR_CLASS or REGULAR_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SONS (ELEMENT *p);               10  4   number of son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SONS (ELEMENT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EWEL (ELEMENT *p);               14  1   Set at creation time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EWEL (ELEMENT *p,INT n);             reset. Do not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LEMENT structure in flag are all for internal use only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LEMENT structure in property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OP (ELEMENT *p);                0   32  Stores element proper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ROP (ELEMENT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IDE, NODE,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for unknowns in sparse matri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data type is part of the sparse matrix vecto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stores a user definable number of DOUBLE values (see FORM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a geometric object of the mesh (nodes, edges, sides and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VECTOR can be specified differently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object, but not (yet) for each individual VECT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four different geometric objects that can hav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, there are four different `vector types`. The ve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control word (see VTYPE macro) and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GE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provides access to the rows of the sparse matrix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grees of freedom store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Used bitwis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object - Pointer to the geometric object associated with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Realizes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dex - Reflects position of the VECTOR in the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skip - Used bitwise to identify components of a VECTOR that have Dirichlet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hese components have to be treated differently in some parts of the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tart - Points to first element of the MATRIX list of a V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represents the rows of the matrix belonging to degrees of freed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alue - Array of double values. This array is allocated dynamic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pecified in the FORM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VOBJECT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object to which the VECTOR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PREDVC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SUCCVC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next and previous VECTOR in the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INDEX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VECTOR in the doubl linked list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ome iterativ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SKIPME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VECSKIP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FULLSKIP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SKIPME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CSKIP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CSKIPBIT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ECSKIPBIT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modify the skip flags. VECSKIP returns value of the skip word.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t can also be used for assigning a value to the skip wor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KIP(v)=0 will reset all bits in the skip word. VECSKIPBIT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 th bit of the skip word is set. SETVECSKIPBIT sets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the skip wor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VSTART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first element of the MATRIX li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n the list is the diagonal matrix block coupling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in v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VALUE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ALUE returns the nth component of the value field. VVALUE is a macro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for assignment, i.e. VVALUE(v,1)=0.0 is a vali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VVALUEPTR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th component of the valu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VMYNODE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*VMYEDGE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VMYELEMENT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return pointers the objects the vector belongs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ype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UP(VECTO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UP(VECTOR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DOWN(VECTO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DOWN(VECTOR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in control wor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VECTOR *p);                 27  5   Object type VE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VECTOR *p, INT n)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VECTOR *p);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VECTOR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VECTOR *p);                  24  3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AG (VECTOR *p, INT n)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VECTOR *p);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HEFLAG (VECTOR *p, INT n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VECTOR structure in contro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TYPE (VECTOR *v);                    0   2   Type of geometric ob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TYPE (VECTOR *v, INT n);                  vector belongs to.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DEVECTOR, EDGEVECTOR, SID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ELEM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USED (VECTOR *v);                   4   1   For internal use i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USED (VECTOR *v, INT n);             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UNT (VECTOR *v);                   5   2  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OUNT (VECTOR *v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IDE (VECTOR *v);               7   2   Side in VOBJECT wher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ECTORSIDE (VECTOR *v, INT n);             belongs to (SIDEVECT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LASS (VECTOR *v);                   11  2   Vector class for local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LASS (VECTOR *v, INT n);                 between 0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ATATYPE (VECTOR *v);                13  4   This is 2^VTYPE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VDATATYPE (VECTOR *v, INT n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LASS (VECTOR *v);                  17  2   Vector class of vector 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NCLASS (VECTOR *v, INT n);                position on fin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EW (VECTOR *v);                     19  1   True if VECTOR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NEW (VECTOR *v, INT n);                   in last refinemen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NEW (VECTOR *v);                    20  1   True if VECTOR go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NEW (VECTOR *v, INT n);                  connection in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MATRIX, NODE, EDGE,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realizing sparse matri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data type is part of UGs sparse matrix vecto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stores all the matrix entries coupling two VECTORs (which can be identica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 for diagonal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ntries in a MATRIX depends on the geometr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and destination VECTOR, i.e. a MATRIX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in NODE with a VECTOR in another NODE can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n a MATRIX coupling a VECTOR in a N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n a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structure forms a single linked list tha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s of the VECTOR where the list starts (see the VSTAR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list `always` starts with the diagon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iagonal MATRIX entries two MATRIX objects ar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CONNE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INC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izeof(MATRIX) to m (of course the dynamic size of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DEC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sizeof(MATRIX) to m (of course the dynamic size of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NEXT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next MATRI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MDEST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destination VECTOR, i.e. the column VECTOR. If m is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list of some VECTOR `a` and MDEST(m)=`b`, then 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rix entries of rows belonging `a` and columns belonging to `b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ADJ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transposed MATRIX, i.e. if m couple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a` with VECTOR `b`, then MADJ(m) couples `b` with `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*MMYCON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CONNECTION where m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VALUE (MATRIX *m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th value of the MATRIX m. The number of en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FORMAT structure. MVALUE is a macro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ssignment, i.e. MVALUE(m,n)=0.0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MVALUEPTR (MATRIX *m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th entry of the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STINDEX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component of the destin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in control wor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MATRIX *p);                 27  5   Object type MA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MATRIX *p, INT n)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MATRIX *p);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MATRI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MATRIX *p);                  24  3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AG (MATRIX *p, INT n)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MATRIX *p);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HEFLAG (MATRIX *p, INT n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MATRIX structure in contro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FSET (MATRIX *p);                  0   1   Position of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FFSET (MATRIX *p,INT n);                 CONNECTION (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OOTTYPE (MATRIX *p);                1   2   Position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ROOTTYPE (MATRIX *p,INT n);      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ESTTYPE (MATRIX *p);                3   2   Position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DESTTYPE (MATRIX *p,INT n);      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AG (MATRIX *p);                    5   1   True if MATRIX is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DIAG (MATRIX *p,INT n);                   entry. This is the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MATRIX list of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YPE (MATRIX *p);                    6   6   Number identifying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TYPE (MATRIX *p,INT n);                   dest position in a compac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D (MATRIX *p);                    12  1   currently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USED (MATRIX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ZE (MATRIX *p);                    13  15  Size of the MATRIX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SIZE (MATRIX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W (MATRIX *p);                     28  1   True if MATRIX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NEW (MATRIX *p,INT n);                    allocated in last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TRA (MATRIX *p);                   29  1   Returns value of EXTR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EXTRA (MATRIX *p,INT n);                  only valid for firs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f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OWN (MATRIX *p);                    30  1   Input for orde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DOWN (MATRIX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P (MATRIX *p);                      31  1   Input for orde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UP (MATRIX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VECTOR,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- Data type combing one or two MATRIX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matrix 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data type consists of two MATRIX objects sto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If it is a diagonal entry of the stiffness matrix it consists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` MATRIX. Since the MATRIX objects size is determined at run-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defined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CMATRIX0 (CONNECTION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CMATRIX1 (CONNECTION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irst and second matrix of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USED (CONNECTION *c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MUSED macro for both MATRIX objects of a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giving access to all objects on a gri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data type provides access to all objects defined on a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inters to the first list elements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used bitwis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tatus - A word storing status information. This can be used als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lass, e.g. to store whether the grid level is assem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evel - Level within the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Vert - Number of VERTEX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Node - Number of NODE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Elem - Number of ELEMENT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Edge - Number of EDGE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Vector - Number of VECTOR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Con - Number of CONNECTION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lements,lastelement - Pointers to first and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rtices,lastvertex - Pointers to first and last VERTEX of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rstNode,lastNode - Pointers to first and last NODE o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rstVector,lastVector - Pointers to first and la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arser,finer - Pointers to finer and coarser grid leve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GRID structure. A NULL pointer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id level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g - Pointer to corresponding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LEVEL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vel of the GRID within the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STATUS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grid status field. Bit 0 of the grid status is set to 1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evel has been manipulated in the last refinemen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GSTATUS (GRID *p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ETGSTATUS (GRID *p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 reset all bits that are 1 in the mask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FIRSTELEMENT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LASTELEMENT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s to first and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FIRSTVERTEX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LASTVERTEX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s to first and last VERTEX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FIRSTNODE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LASTNODE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first and last NODE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FIRSTVECTOR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LASTVECTOR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first and last VECTOR of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*UPGRID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*DOWNGRID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finer and coarser gri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ID *MYMG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associated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V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N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T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E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S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VEC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C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 of VERTEX (NV), NODE (NN), ELEMENT (NT), EDGE (NE), VECTOR (NVEC) and CONNECTION (NC) objects allocat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ntries of the control word are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MULTIGRID, ELEMENT, NODE, VERTEX, VECTOR,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Data type representing a complete multigri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providing access to all information abou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id hierarchy, problem description and memory manag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oot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 - The MULTIGRID is an environment item, i.e. it reside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v stores also the name of the MULTIGRID as it is declar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rtIdCounter,nodeIdCounter,elemIdCounter - Counters used to assig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s to VERTEX, NODE and ELEMENT objects.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around after 2 to the power of 32 objects have been al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opLevel - Finest grid level currently allocated in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urrentLevel - Any number between 0 and topLevel. The curre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many commands that work on a grid level as default valu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with the level command from the UG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Domain - Pointer to a DOMAIN structure that is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described by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Format - Pointer to a FORMAT structure describing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G data structure that can be selected at run-time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user definable data spaces in the bas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Problem - Pointer to a PROBLEM structure giving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efficient functions and boundary condi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selected problem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Segments - Number of BNDSEGDESC structures accessible in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This corresponds to the number of boundary segments in the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Segments - Number of subdomains, used for the gri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gments - Array of BNDSEGDESC structures. Index `i` in that array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undary segment `i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rners - Array of pointers to VERTEX structures that are al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corners` of the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Corners - Number of corners of theDomain. This is als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Heap - Pointer to a HEAP structure allocated for that MULTIGRID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heap is selected with the open or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rids - Array of pointers to GRID structures representing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the multigrid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reeObjects - List of free objects sorted by object number. Memory mana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G is such that new memory for an object is only allocated when no free object of the reques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If an object is no longer needed (e.g. when coarsening a mesh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the appropriate list of fre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reeVectors,freeConnections - List of free VECTOR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orted by type. Same comment as for freeObjects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enData - Management of general user data space in multigrid. At initialis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ules can (pre)allocate storage which will (actually) be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ultigrid when it is opened. Storage is allocated and addressed by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MGUDBlock and GetMGUDBlockDescriptor resp. See also the macro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STATUS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ultigrid status. This is a macro, so assignment MGSTATUS(mg)=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IDCN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IDCN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IDCN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lues of the vertex, node and element id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PLEVEL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URRENTLEVEL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op and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*MGDOMAIN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*MGFORMA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*MGPROBLEM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DOMAIN, FORMAT and PROBLEM associated with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_SEGMENT *MG_GEOM_SEGMENT (MULTIGRID *mg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th boundary segmen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SEGDESC *MGBNDSEGDESC (MULTIGRID *mg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th BNDSEGDESC structure of the segment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NOOFSEG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of boundary segments of the domain associated with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MGVERTEX (MULTIGRID *mg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kth corner VERTEX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NOOFCORNERS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s of the domain associated with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*MGHEAP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multigrids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*GRID_ON_LEVEL (MULTIGRID *mg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th grid level of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GNAME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multigrid from the environm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*MG_USER_HEAP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ultigrid user data heap pointer. The heapsiz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GEN_MGUD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general multigrid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GEN_MGUD_ADR(MULTIGRID *mg, MEM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block with a certain offset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multigrid user data. T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OFFSET_IN_MGUD(INT Block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ffset of a previously allocated block in the general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GEN_MGUD_ADR(myMG,OFFSET_IN_MGUD(myBlock)) will yield the desired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DOMAIN, PROBLEM, FORMAT, GRID, HEAP,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union geom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Union of all geometr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geom_object GEOM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ata type unifies all data types that can have referenc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structure. This type is never used fo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cros are provided to for tha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