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059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400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84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8636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