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85385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12721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19694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69906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