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923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1295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861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131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