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1889292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7582394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4778674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