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866517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2087008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406115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2224903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45730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7290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63404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