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7391845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794917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7702111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5718177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5241579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186223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7089221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3024979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7607423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8922536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3818292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0790797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7521975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858482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3310546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5752402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539526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6058336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1958755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7362533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9657608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0316140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4021679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2464141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7204384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