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18479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661722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716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276976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26239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820919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92967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576126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947367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680561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00906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553125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616814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325552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312697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426580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4370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916436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89813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032087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09333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048988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