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9034469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9799152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1984237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