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11532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309777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471367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