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9091931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7624394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1174881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3715582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0872345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