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955232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949290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35189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81481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262290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61278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