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65819298"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786156787"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536110169"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269585800"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