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8875440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3053393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